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решений Шумячского окружного Сов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" w:hanging="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</w:p>
        </w:tc>
      </w:tr>
    </w:tbl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 035 418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020 055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727 476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951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4 66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 918 017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60 453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743 36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04 830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83 764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 413 182,8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822 32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57 920,3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862 552,0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46 292,0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40 53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0 310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3 83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1 0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 1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 1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user</cp:lastModifiedBy>
  <cp:lastPrinted>2024-11-08T10:06:00Z</cp:lastPrinted>
  <dcterms:modified xsi:type="dcterms:W3CDTF">2025-12-12T12:23:00Z</dcterms:modified>
  <cp:revision>85</cp:revision>
  <dc:subject/>
  <dc:title/>
</cp:coreProperties>
</file>